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едомость</w:t>
      </w:r>
    </w:p>
    <w:p>
      <w:pPr>
        <w:pStyle w:val="Normal"/>
        <w:jc w:val="both"/>
        <w:rPr/>
      </w:pPr>
      <w:r>
        <w:rPr/>
        <w:t xml:space="preserve">по проверке работ участников школьного этапа Всероссийской олимпиады школьников по МБОУ гимназия №3 г.Дюртюли </w:t>
      </w:r>
    </w:p>
    <w:p>
      <w:pPr>
        <w:pStyle w:val="Normal"/>
        <w:jc w:val="both"/>
        <w:rPr/>
      </w:pPr>
      <w:r>
        <w:rPr/>
        <w:t xml:space="preserve">по башкирскому языку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Количество участников : 18</w:t>
      </w:r>
    </w:p>
    <w:p>
      <w:pPr>
        <w:pStyle w:val="Normal"/>
        <w:rPr>
          <w:b/>
          <w:b/>
          <w:u w:val="single"/>
        </w:rPr>
      </w:pPr>
      <w:r>
        <w:rPr/>
        <w:t>Место проведения: МБОУ гимназия №3 г.Дюртюл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Дата и время вскрытия пакета: 22.10.2020г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Присутствуют члены жюри 1. Газизова Эльнара Зифовна – зам.директора по родным языкам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2. Галимова Гульсасяк Талгатовна – зав. кафедрой родных языков   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зультаты</w:t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262"/>
        <w:gridCol w:w="1559"/>
        <w:gridCol w:w="992"/>
        <w:gridCol w:w="1560"/>
        <w:gridCol w:w="1416"/>
        <w:gridCol w:w="1276"/>
        <w:gridCol w:w="1027"/>
        <w:gridCol w:w="851"/>
        <w:gridCol w:w="992"/>
        <w:gridCol w:w="992"/>
      </w:tblGrid>
      <w:tr>
        <w:trPr>
          <w:trHeight w:val="414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.И.О. участни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 результа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от суммы баллов ,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йтинг</w:t>
            </w:r>
          </w:p>
        </w:tc>
      </w:tr>
      <w:tr>
        <w:trPr>
          <w:trHeight w:val="4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рова София Аль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гимназия №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Дюртю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А-2020 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рисова Эльза Радик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-А-2020 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янова Линария Радик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А-2020 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мова Азалия Айза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Б-2020 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итова Алсу Ривене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А-2020 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фуллин Ренард Флор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А-2020 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хлисламова Алина Фидари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А-2020 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дуллина Азалия Русл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Б-2020 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нигалиева Азалия Айра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А-2020 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уллина Рената Рад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Б-2020 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зов Айвар Флю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Б-2020 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игуллин Алмаз Айра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А-2020 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ова Эльза Илда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А-2020 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айбердина Азалия Айну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А-2020 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усова Лиана Фида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В- 2020 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уллин Ренат Ильну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А-2020 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летдинова Розалина Раф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ш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В-2020 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мутдинова Ильгиза Ильгиз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ш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Б-2020 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редседатель жюри ______________________ </w:t>
      </w:r>
    </w:p>
    <w:p>
      <w:pPr>
        <w:pStyle w:val="Normal"/>
        <w:spacing w:lineRule="auto" w:line="360"/>
        <w:rPr/>
      </w:pPr>
      <w:r>
        <w:rPr/>
        <w:t>Секретарь  жюри _________________________</w:t>
      </w:r>
    </w:p>
    <w:p>
      <w:pPr>
        <w:pStyle w:val="Normal"/>
        <w:spacing w:lineRule="auto" w:line="360"/>
        <w:rPr/>
      </w:pPr>
      <w:r>
        <w:rPr/>
        <w:t>Члены жюри _____________________________</w:t>
      </w:r>
    </w:p>
    <w:p>
      <w:pPr>
        <w:pStyle w:val="Normal"/>
        <w:spacing w:lineRule="auto" w:line="360"/>
        <w:rPr/>
      </w:pPr>
      <w:r>
        <w:rPr/>
        <w:t>Дата проведения: 22.10.2020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</w:t>
      </w:r>
    </w:p>
    <w:p>
      <w:pPr>
        <w:pStyle w:val="Normal"/>
        <w:jc w:val="both"/>
        <w:rPr/>
      </w:pPr>
      <w:r>
        <w:rPr/>
        <w:t xml:space="preserve">по проверке работ участников школьного этапа Всероссийской олимпиады школьников по МБОУ гимназия №3 г.Дюртюли </w:t>
      </w:r>
    </w:p>
    <w:p>
      <w:pPr>
        <w:pStyle w:val="Normal"/>
        <w:jc w:val="both"/>
        <w:rPr/>
      </w:pPr>
      <w:r>
        <w:rPr/>
        <w:t xml:space="preserve">по родному (татарскому) языку и литературе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Количество участников : 20</w:t>
      </w:r>
    </w:p>
    <w:p>
      <w:pPr>
        <w:pStyle w:val="Normal"/>
        <w:rPr>
          <w:b/>
          <w:b/>
          <w:u w:val="single"/>
        </w:rPr>
      </w:pPr>
      <w:r>
        <w:rPr/>
        <w:t>Место проведения: МБОУ гимназия №3 г.Дюртюл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Дата и время вскрытия пакета:22.10.2020г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Присутствуют члены жюри 1. Хайруллина Ригина Низаметдиновна- учитель родного (татарского) языка и литературы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2.  Фатихова Лейля Ревенеровна – зав. Кафедрой родных языков   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зультаты</w:t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262"/>
        <w:gridCol w:w="1559"/>
        <w:gridCol w:w="992"/>
        <w:gridCol w:w="1560"/>
        <w:gridCol w:w="1416"/>
        <w:gridCol w:w="993"/>
        <w:gridCol w:w="1276"/>
        <w:gridCol w:w="885"/>
        <w:gridCol w:w="992"/>
        <w:gridCol w:w="992"/>
      </w:tblGrid>
      <w:tr>
        <w:trPr>
          <w:trHeight w:val="414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.И.О. участни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 результаты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от суммы баллов ,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йтинг</w:t>
            </w:r>
          </w:p>
        </w:tc>
      </w:tr>
      <w:tr>
        <w:trPr>
          <w:trHeight w:val="4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ева Назира Рамил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гимназия № 3 г.Дюртю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Б-2020 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рисова Эльза Радик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А-2020 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фиков Эмиль Ден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-Б-2020 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лыгаянова Разалина Ильну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Б-2020 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итова Алсу Ривене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А-2020 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фуллин Ренард Флор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А-2020 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ибуллина Элина Радик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Б-2020 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матуллин Ленар Рифка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А-2020 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тахова Сумбуль Фл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А-2020 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дуллина Эльмира Вина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А-2020 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ыхова Розалина Разил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Б-2020 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сова Ильнара Ильну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Б-2020 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тьянова Ильнара Алмаз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В-2020 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нова Чулпан Айдус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В-2020 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ирьянова Ильмира Ид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В-2020 0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анова Манижа Бахтие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Б-2020 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яхметов Ильдар Ульфа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Б-2020 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зерахманова Азалина Аза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Б-2020 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делбасырова Ралия Ильгам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Б-2020 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лова Алсу Мирзаги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 Б-2020 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редседатель жюри ______________________ </w:t>
      </w:r>
    </w:p>
    <w:p>
      <w:pPr>
        <w:pStyle w:val="Normal"/>
        <w:spacing w:lineRule="auto" w:line="360"/>
        <w:rPr/>
      </w:pPr>
      <w:r>
        <w:rPr/>
        <w:t>Секретарь  жюри _________________________</w:t>
      </w:r>
    </w:p>
    <w:p>
      <w:pPr>
        <w:pStyle w:val="Normal"/>
        <w:spacing w:lineRule="auto" w:line="360"/>
        <w:rPr/>
      </w:pPr>
      <w:r>
        <w:rPr/>
        <w:t>Члены жюри _____________________________</w:t>
      </w:r>
    </w:p>
    <w:p>
      <w:pPr>
        <w:pStyle w:val="Normal"/>
        <w:spacing w:lineRule="auto" w:line="360"/>
        <w:rPr/>
      </w:pPr>
      <w:r>
        <w:rPr/>
        <w:t>Дата проведения: 22.10.2020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1:37:00Z</dcterms:created>
  <dc:creator>Sam</dc:creator>
  <dc:description/>
  <cp:keywords/>
  <dc:language>en-US</dc:language>
  <cp:lastModifiedBy>Гимназия №3</cp:lastModifiedBy>
  <cp:lastPrinted>2011-12-01T12:08:00Z</cp:lastPrinted>
  <dcterms:modified xsi:type="dcterms:W3CDTF">2020-11-01T17:21:00Z</dcterms:modified>
  <cp:revision>9</cp:revision>
  <dc:subject/>
  <dc:title>Ведомость</dc:title>
</cp:coreProperties>
</file>